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val="tt-RU"/>
        </w:rPr>
        <w:t>Казан шәһәре Мәскәү районы 99нчы урта мәктәбенең 8 нче К сыйныфының татар телен дәүләт теле буларак өйрәнүчеләр өчен</w:t>
      </w:r>
    </w:p>
    <w:p>
      <w:pPr>
        <w:pStyle w:val="Normal"/>
        <w:jc w:val="center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туган тел  дәресләренә төзелгән эш программас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24"/>
        <w:gridCol w:w="1299"/>
        <w:gridCol w:w="911"/>
        <w:gridCol w:w="754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№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Дәрес темас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Сәг.саны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Үткәрү вакыты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1нче сентябр</w:t>
            </w:r>
            <w:r>
              <w:rPr>
                <w:rFonts w:cs="Times New Roman" w:ascii="Times New Roman" w:hAnsi="Times New Roman"/>
              </w:rPr>
              <w:t>ь</w:t>
            </w:r>
            <w:r>
              <w:rPr>
                <w:rFonts w:cs="Times New Roman" w:ascii="Times New Roman" w:hAnsi="Times New Roman"/>
                <w:lang w:val="tt-RU"/>
              </w:rPr>
              <w:t xml:space="preserve"> – Белем көн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Х</w:t>
            </w: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и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әя ф</w:t>
            </w: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игыл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ь</w:t>
            </w: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нең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хәзерге эама</w:t>
            </w: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н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формас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аюм Насыйр</w:t>
            </w: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 xml:space="preserve">иның биографиясе буенча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л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ексик-граммат</w:t>
            </w: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и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к материал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Хәл фигыль, аны</w:t>
            </w: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ң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ясалыш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Т</w:t>
            </w: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ез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мә ф</w:t>
            </w: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и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г</w:t>
            </w: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ы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ль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6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Билгесез үткән заман хикәя фигыльнең зат-сан белән төрләнеше. Мөстәкыйль эш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7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Билгеле киләчәк заман х</w:t>
            </w: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и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</w:t>
            </w: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ә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я фигыль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8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Шарт фигыль, аның  зат-сан белән төрләнеш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9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В.Нуриевның "Өлгерәм әле" хикәясенең II өлешендәге лексик-грамматик материа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0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 w:eastAsia="en-US"/>
              </w:rPr>
              <w:t>Сүзлек диктант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1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Хаталар өстендә эш. Җөмләнең баш һәм иярчен кисәкләр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2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“</w:t>
            </w: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 xml:space="preserve">Татарстан Милли китапхасәсе” текстындагы лексик-грамматик материал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3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 xml:space="preserve">Л. Леронның “Пирамида” әсәренең лексик-грамматик материалы.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4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Теләк фигыл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ь</w:t>
            </w: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 xml:space="preserve"> формас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5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tt-RU" w:eastAsia="en-US"/>
              </w:rPr>
              <w:t>Контрол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ь</w:t>
            </w:r>
            <w:r>
              <w:rPr>
                <w:rFonts w:cs="Times New Roman" w:ascii="Times New Roman" w:hAnsi="Times New Roman"/>
                <w:b/>
                <w:color w:val="000000"/>
                <w:lang w:val="tt-RU" w:eastAsia="en-US"/>
              </w:rPr>
              <w:t xml:space="preserve"> эш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6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 xml:space="preserve">Хаталар өстендә эш . Н. Гыйматдинованың “Болын патшасы” хикәясенең I-II өлешендәге лексик-грамматик материал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7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Бәйлекләр, бәйлек сүзләр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8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Юклык, билгеләү алмашлыклар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9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-п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tt-RU" w:eastAsia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-ып/-еп формалы хәл фигыльләрнең юклык формас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0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Исем фигыль, аның килешләр белән төрләнеш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21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Ш.Гал</w:t>
            </w: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иевның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tt-RU"/>
              </w:rPr>
              <w:t xml:space="preserve">“Безнең йорт малайлары”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әсәрендәге лексик</w:t>
            </w: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грамматик </w:t>
            </w: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материа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22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 w:eastAsia="en-US"/>
              </w:rPr>
              <w:t>Тест.</w:t>
            </w: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 xml:space="preserve"> Ш. Галиевның"Ялгыш адым" шигырендәге лексик-грамматик материа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23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Исемнәрнең баш килешен сораучы бәйлекләр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24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лы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/-</w:t>
            </w: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ле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кушымчасы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белән ясалган сый</w:t>
              <w:softHyphen/>
              <w:t>фатлар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25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Исемнәргә ку</w:t>
            </w: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ш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ымчалар ялга</w:t>
            </w: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н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у тәртиб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26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“</w:t>
            </w: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Безнең йортның подъезды” дигән темага сөйләшү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27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Әйтү максаты буенча җөмлә төрләр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28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Җыйнак һәм җәенке җөмләләр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29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Бер составлы җөмләләр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30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Билгеле үтәүчеле, билгесез үтәүчеле, гомуми үтәүчеле, үтәүчесез җөмлә төрләр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31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“</w:t>
            </w: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Минем яш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ь</w:t>
            </w: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тәшләрем-дусларым” темасы буенча сөйләшү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32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tt-RU" w:eastAsia="en-US"/>
              </w:rPr>
              <w:t>БСҮ.</w:t>
            </w: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“Минем яшьтәшләрем-дусларым” темасы буенча хикәя яз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33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 w:eastAsia="en-US"/>
              </w:rPr>
              <w:t>Контроль эш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34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Хаталар өстендә эш. К. Даянның “Өзелгән чәчәкләр” әсәренең 1 өлешендәге лексик-грамматик материа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35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К. Даянның “Өзелгән чәчәкләр” әсәренең 2 өлешендәге лексик-грамматик материа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36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Рәвеш, аның сораулары. Тес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37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М. Галиевның “Җиңәсем килде” әсәрендәге лексик-грамматик материа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38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Сыйфат фигыл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ь</w:t>
            </w: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, аның заман формалар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39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Әсәр эчтәлеге буенча сөйләшү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40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Инфинитив + предикатив сүзләр конструк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ц</w:t>
            </w: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ияс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41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А. Алишның “Алдакчы Наил” хикәясендәге  лексик-грамматик материа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42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Хәбәрлек сүзләр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43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Н. Дәүлинең “Бәхет кайда була?” шигырендәге лексик-грамматик материа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44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Исемнәрнең ясалыш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45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Дәрдмәнднең “Бер хәзинә” әсәрендәге лексик-грамматик материа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46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Бәйлек с</w:t>
            </w: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ү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зл</w:t>
            </w: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әр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47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“</w:t>
            </w:r>
            <w:r>
              <w:rPr>
                <w:rFonts w:cs="Times New Roman" w:ascii="Times New Roman" w:hAnsi="Times New Roman"/>
                <w:lang w:val="tt-RU"/>
              </w:rPr>
              <w:t>Бер хәзинә” әсәре буенча диалогик сөйләмгә чыг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48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Н. Дәүлинең “Хезмәткә –хөрмәт” әсәрендәге лексик- граммати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49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Үз-үзегезне тикшерегез!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50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tt-RU" w:eastAsia="en-US"/>
              </w:rPr>
              <w:t>Контрол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ь</w:t>
            </w:r>
            <w:r>
              <w:rPr>
                <w:rFonts w:cs="Times New Roman" w:ascii="Times New Roman" w:hAnsi="Times New Roman"/>
                <w:b/>
                <w:color w:val="000000"/>
                <w:lang w:val="tt-RU" w:eastAsia="en-US"/>
              </w:rPr>
              <w:t xml:space="preserve"> эш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51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Х.ө.э. Хезмәткә – хөрмәт турында сөйләшү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52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Р.Фәйзуллинның “Оныт</w:t>
              <w:softHyphen/>
              <w:t>ма син!” шигырендәге лексик-граммматик материа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53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Р.Фәхрет</w:t>
            </w: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диновның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«Идел суы ага торыр» әсәрендәге </w:t>
            </w: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л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екс</w:t>
            </w: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и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-грамм</w:t>
            </w: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т</w:t>
            </w: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и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 матер</w:t>
            </w: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и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а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54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Р.Фәхретдинов. “Идел суы ага торыр” әсәре буенча диалогик сөйләмгә чыг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55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Сөембикә турындагы текстның лексик-грамматик материал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56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Сөембикә турында ук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57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Алмашлыклар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58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Билгесезлек алмашлыклар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59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Б</w:t>
            </w: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и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лге</w:t>
            </w: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л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ә</w:t>
            </w: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ү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алмаш</w:t>
            </w: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л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ыклар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60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Туга</w:t>
            </w: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н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жире</w:t>
            </w: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м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–Татарстан» текстындагы лехс</w:t>
            </w: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и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-граммат</w:t>
            </w: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и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 материа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61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Татарстан турында сөйләшү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62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tt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Г. Тукай биографиясе буенча лексик-грамматик материа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Билгесез үткән заман хикәя фигыль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63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Г. Тукай биографиясе буенча лексик-грамматик материа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Исемнәрнең килеш белән төрләнеш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64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Ә. Фәйзинең "Асрарга б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ала бирәм" әсәрендәге лексик-граммат</w:t>
            </w: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и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 материал</w:t>
            </w: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. Исемнәрнең ясалышы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65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 xml:space="preserve">Г. Тукайның </w:t>
            </w:r>
            <w:r>
              <w:rPr>
                <w:rFonts w:cs="Times New Roman" w:ascii="Times New Roman" w:hAnsi="Times New Roman"/>
                <w:iCs/>
                <w:color w:val="000000"/>
                <w:lang w:val="tt-RU" w:eastAsia="en-US"/>
              </w:rPr>
              <w:t>“Су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tt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анасы” әсәрендәге лексик-грамматик материал. Исем фигыл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ь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66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Г.Ибраһимовның "Алмачуар" әсәрендәге лексик-грамматик материа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67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tt-RU" w:eastAsia="en-US"/>
              </w:rPr>
              <w:t>Контрол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ь</w:t>
            </w:r>
            <w:r>
              <w:rPr>
                <w:rFonts w:cs="Times New Roman" w:ascii="Times New Roman" w:hAnsi="Times New Roman"/>
                <w:b/>
                <w:color w:val="000000"/>
                <w:lang w:val="tt-RU" w:eastAsia="en-US"/>
              </w:rPr>
              <w:t xml:space="preserve"> эш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68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Хаталар өстендә эш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69-70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Үткәннәрне йомгаклап кабатлау дәресләр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8:54:00Z</dcterms:created>
  <dc:creator>Пользователь</dc:creator>
  <dc:description/>
  <cp:keywords/>
  <dc:language>en-US</dc:language>
  <cp:lastModifiedBy>Пользователь</cp:lastModifiedBy>
  <cp:lastPrinted>2019-09-26T20:29:00Z</cp:lastPrinted>
  <dcterms:modified xsi:type="dcterms:W3CDTF">2020-01-18T07:45:00Z</dcterms:modified>
  <cp:revision>6</cp:revision>
  <dc:subject/>
  <dc:title/>
</cp:coreProperties>
</file>